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</w:rPr>
      </w:pPr>
      <w:r>
        <w:rPr>
          <w:b/>
          <w:bCs/>
          <w:sz w:val="32"/>
          <w:szCs w:val="32"/>
        </w:rPr>
        <w:t>Hajdúhadház Város Önkormányzata</w:t>
      </w: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FELELŐSSÉGI REND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(z) „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Beruházási célú közfoglalkoztatási mintaprogram keretében kiskapacitású vágóhíd építésével kapcsolatos építési kivitelezési feladatok ellátása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gyú,</w:t>
      </w:r>
    </w:p>
    <w:p>
      <w:pPr>
        <w:pStyle w:val="Listaszerbekezds"/>
        <w:ind w:left="284" w:hanging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nemzeti eljárásrendben</w:t>
      </w:r>
      <w:r>
        <w:rPr>
          <w:rFonts w:cs="Times New Roman" w:ascii="Times New Roman" w:hAnsi="Times New Roman"/>
          <w:sz w:val="24"/>
          <w:szCs w:val="24"/>
        </w:rPr>
        <w:t>, a Kbt. Harmadik rész szerinti nyílt közbeszerzési</w:t>
      </w:r>
      <w:r>
        <w:rPr>
          <w:rFonts w:eastAsia="Arial Unicode MS" w:cs="Times New Roman" w:ascii="Times New Roman" w:hAnsi="Times New Roman"/>
          <w:bCs/>
          <w:iCs/>
          <w:sz w:val="24"/>
          <w:szCs w:val="24"/>
        </w:rPr>
        <w:t xml:space="preserve"> eljárásában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781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right="-3096" w:hanging="0"/>
              <w:rPr/>
            </w:pPr>
            <w:r>
              <w:rPr/>
              <w:t>Döntéshozó: Képviselő-testület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íráló Bizottsági elnök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Galamb Csaba </w:t>
            </w:r>
            <w:r>
              <w:rPr>
                <w:bCs/>
              </w:rPr>
              <w:t>(</w:t>
            </w:r>
            <w:r>
              <w:rPr/>
              <w:t>közbeszerzési szakértelem valamint pénzügyi és gazdasági szakértelem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70"/>
            </w:tblGrid>
            <w:tr>
              <w:trPr/>
              <w:tc>
                <w:tcPr>
                  <w:tcW w:w="7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íráló Bizottsági tagok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Berencsiné Veres Mónika </w:t>
            </w:r>
            <w:r>
              <w:rPr>
                <w:bCs/>
              </w:rPr>
              <w:t>(</w:t>
            </w:r>
            <w:r>
              <w:rPr/>
              <w:t>pénzügyi és gazdasági szakértelem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dr. Tóth Judit </w:t>
            </w:r>
            <w:r>
              <w:rPr>
                <w:bCs/>
              </w:rPr>
              <w:t>(</w:t>
            </w:r>
            <w:r>
              <w:rPr/>
              <w:t>jogi szakértelem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Bodnár János  (közbeszerzés tárgya szerinti szakmai szakértelem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Kiss Beáta </w:t>
            </w:r>
            <w:r>
              <w:rPr>
                <w:bCs/>
              </w:rPr>
              <w:t>(</w:t>
            </w:r>
            <w:r>
              <w:rPr/>
              <w:t>pénzügyi és gazdasági szakértele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Hajdúhadház, 2019. január 17.</w:t>
      </w:r>
    </w:p>
    <w:p>
      <w:pPr>
        <w:pStyle w:val="Normal"/>
        <w:ind w:left="4956" w:hanging="0"/>
        <w:jc w:val="both"/>
        <w:rPr/>
      </w:pPr>
      <w:r>
        <w:rPr/>
        <w:t xml:space="preserve">           </w:t>
      </w:r>
      <w:r>
        <w:rPr/>
        <w:tab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ab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Csáfordi Dénes </w:t>
      </w:r>
    </w:p>
    <w:p>
      <w:pPr>
        <w:pStyle w:val="Normal"/>
        <w:jc w:val="center"/>
        <w:rPr/>
      </w:pPr>
      <w:r>
        <w:rPr/>
        <w:t>Polgármester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M E G B Í Z Á S</w:t>
      </w:r>
    </w:p>
    <w:p>
      <w:pPr>
        <w:pStyle w:val="Normal"/>
        <w:jc w:val="center"/>
        <w:rPr/>
      </w:pPr>
      <w:r>
        <w:rPr/>
        <w:t>A 2015. évi CXLIII. törvény 27.§ alapj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bíz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Galamb Csabát, </w:t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  <w:t>hogy a(z) Hajdúhadház Város Önkormányzata által lefolytatni kívánt</w:t>
      </w:r>
    </w:p>
    <w:p>
      <w:pPr>
        <w:pStyle w:val="Listaszerbekezds"/>
        <w:ind w:lef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(z) „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Beruházási célú közfoglalkoztatási mintaprogram keretében kiskapacitású vágóhíd építésével kapcsolatos építési kivitelezési feladatok ellátása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gyú,</w:t>
      </w:r>
    </w:p>
    <w:p>
      <w:pPr>
        <w:pStyle w:val="Normal"/>
        <w:spacing w:before="0" w:after="200"/>
        <w:contextualSpacing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nemzeti</w:t>
      </w:r>
      <w:r>
        <w:rPr>
          <w:rFonts w:eastAsia="Calibri"/>
          <w:lang w:eastAsia="en-US"/>
        </w:rPr>
        <w:t xml:space="preserve"> eljárásrendben induló,</w:t>
      </w:r>
      <w:r>
        <w:rPr>
          <w:rFonts w:eastAsia="Calibri"/>
          <w:bCs/>
          <w:iCs/>
          <w:lang w:eastAsia="en-US"/>
        </w:rPr>
        <w:t xml:space="preserve"> a Kbt. </w:t>
      </w:r>
      <w:r>
        <w:rPr/>
        <w:t xml:space="preserve">Harmadik rész szerinti nyílt </w:t>
      </w:r>
      <w:r>
        <w:rPr>
          <w:rFonts w:eastAsia="Arial Unicode MS"/>
          <w:bCs/>
          <w:iCs/>
        </w:rPr>
        <w:t>közbeszerzési</w:t>
      </w:r>
      <w:r>
        <w:rPr>
          <w:rFonts w:eastAsia="Calibri"/>
          <w:bCs/>
          <w:iCs/>
          <w:lang w:eastAsia="en-US"/>
        </w:rPr>
        <w:t xml:space="preserve"> eljárásban a Bíráló Bizottság </w:t>
      </w:r>
      <w:r>
        <w:rPr>
          <w:rFonts w:eastAsia="Calibri"/>
          <w:b/>
          <w:bCs/>
          <w:iCs/>
          <w:lang w:eastAsia="en-US"/>
        </w:rPr>
        <w:t xml:space="preserve">elnökeként </w:t>
      </w:r>
      <w:r>
        <w:rPr>
          <w:rFonts w:eastAsia="Calibri"/>
          <w:bCs/>
          <w:iCs/>
          <w:lang w:eastAsia="en-US"/>
        </w:rPr>
        <w:t xml:space="preserve">vegyen részt, továbbá a közbeszerzési eljárásban </w:t>
      </w:r>
      <w:r>
        <w:rPr>
          <w:b/>
        </w:rPr>
        <w:t xml:space="preserve">közbeszerzési </w:t>
      </w:r>
      <w:r>
        <w:rPr>
          <w:b/>
          <w:bCs/>
        </w:rPr>
        <w:t>szakértelem,</w:t>
      </w:r>
      <w:r>
        <w:rPr/>
        <w:t xml:space="preserve"> </w:t>
      </w:r>
      <w:r>
        <w:rPr>
          <w:b/>
        </w:rPr>
        <w:t>valamint</w:t>
      </w:r>
      <w:r>
        <w:rPr/>
        <w:t xml:space="preserve"> </w:t>
      </w:r>
      <w:r>
        <w:rPr>
          <w:b/>
        </w:rPr>
        <w:t>pénzügyi és gazdasági szakértelmet</w:t>
      </w:r>
      <w:r>
        <w:rPr/>
        <w:t xml:space="preserve"> ellássa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A Megbízott feladatát a Közbeszerzési Szabályzatban meghatározottak szerint köteles ellátni, így feladata különösen: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észvétel a Bíráló Bizottság munkájában a </w:t>
      </w:r>
      <w:r>
        <w:rPr>
          <w:b/>
        </w:rPr>
        <w:t>Bírálóbizottság elnökeké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beszerzési eljárás előkészítése, és az előkészítésben részt vevők munkájának koordinál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ndoskodás az ajánlattételi felhívás, dokumentáció összeállításáró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jánlattételi felhívás, valamint az azokhoz kapcsolódó dokumentációk közbeszerzési, valamint pénzügyi és gazdasági tartalmának meghatározása, ellenőrzés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észvétel az eljárás előkészítésében, az ajánlattételi felhívás, dokumentáció elkészítésében és a szerződéses feltételek meghatározásában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lebonyolítás során felmerülő szervezési, adminisztrációs intézkedések megtétele, (Ajánlatkérővel egyeztetve felhívás és jegyzőkönyvek előkészítése, a bíráló bizottsági tagok tevékenységének koordinálása.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ajánlattevők szükség szerinti tájékoztatása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ndosan tanulmányozza át és a közzétett elbírálási feltételrendszer alapján közbeszerzési szempontból értékelje a benyújtott ajánlatoka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ndosan tanulmányozza át és a közzétett elbírálási feltételrendszer alapján pénzügyi és gazdasági szempontból értékelje a benyújtott ajánlatoka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észvétel a Bíráló Bizottság munkájában a </w:t>
      </w:r>
      <w:r>
        <w:rPr>
          <w:b/>
        </w:rPr>
        <w:t>közbeszerzési</w:t>
      </w:r>
      <w:r>
        <w:rPr/>
        <w:t xml:space="preserve"> </w:t>
      </w:r>
      <w:r>
        <w:rPr>
          <w:b/>
        </w:rPr>
        <w:t>szakértelem</w:t>
      </w:r>
      <w:r>
        <w:rPr/>
        <w:t xml:space="preserve"> valamint a </w:t>
      </w:r>
      <w:r>
        <w:rPr>
          <w:b/>
        </w:rPr>
        <w:t>pénzügyi és gazdasági szakértelem</w:t>
      </w:r>
      <w:r>
        <w:rPr/>
        <w:t xml:space="preserve"> biztosításáv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az elbírálásról és az eljárást lezáró bíráló bizottság üléséről jegyzőkönyv előkészít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jc w:val="both"/>
        <w:rPr>
          <w:szCs w:val="20"/>
        </w:rPr>
      </w:pPr>
      <w:r>
        <w:rPr>
          <w:szCs w:val="20"/>
        </w:rPr>
        <w:t>az eljárás eredményéről szóló összegezés, illetve tájékoztató előkészítés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ződéskötés előkészítése és lebonyolítása.</w:t>
      </w:r>
    </w:p>
    <w:p>
      <w:pPr>
        <w:pStyle w:val="Normal"/>
        <w:jc w:val="both"/>
        <w:rPr/>
      </w:pPr>
      <w:r>
        <w:rPr/>
        <w:t>A megbízott az eljárás során titoktartásra kötelezett.</w:t>
      </w:r>
    </w:p>
    <w:p>
      <w:pPr>
        <w:pStyle w:val="Normal"/>
        <w:jc w:val="both"/>
        <w:rPr/>
      </w:pPr>
      <w:r>
        <w:rPr/>
        <w:t>A megbízottnak az eljárás folyamán felmerült a Kbt. 25. §-ában meghatározott összeférhetetlenségi okokról a Polgármestert</w:t>
      </w:r>
      <w:r>
        <w:rPr>
          <w:i/>
          <w:iCs/>
        </w:rPr>
        <w:t xml:space="preserve"> </w:t>
      </w:r>
      <w:r>
        <w:rPr/>
        <w:t>haladéktalanul, írásban tájékoztatnia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Hajdúhadház, 2019. januá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Csáfordi Dénes </w:t>
      </w:r>
    </w:p>
    <w:p>
      <w:pPr>
        <w:pStyle w:val="Normal"/>
        <w:jc w:val="center"/>
        <w:rPr/>
      </w:pPr>
      <w:r>
        <w:rPr/>
        <w:t>Polgármester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before="240" w:after="60"/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M E G B Í Z Á S</w:t>
      </w:r>
    </w:p>
    <w:p>
      <w:pPr>
        <w:pStyle w:val="Normal"/>
        <w:jc w:val="center"/>
        <w:rPr/>
      </w:pPr>
      <w:r>
        <w:rPr/>
        <w:t>A 2015. évi CXLIII. törvény 27.§ alapj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bízo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Berencsiné Veres Mónikát,</w:t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  <w:t>a(z) Hajdúhadház Város Önkormányzata által lefolytatni kívánt</w:t>
      </w:r>
    </w:p>
    <w:p>
      <w:pPr>
        <w:pStyle w:val="Listaszerbekezds"/>
        <w:ind w:left="284" w:hanging="0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a(z) „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Beruházási célú közfoglalkoztatási mintaprogram keretében kiskapacitású vágóhíd építésével kapcsolatos építési kivitelezési feladatok ellátása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gyú,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Cs/>
          <w:iCs/>
          <w:lang w:eastAsia="en-US"/>
        </w:rPr>
        <w:t xml:space="preserve">nemzeti eljárásrendben induló, a Kbt. </w:t>
      </w:r>
      <w:r>
        <w:rPr/>
        <w:t xml:space="preserve">Harmadik rész szerinti nyílt </w:t>
      </w:r>
      <w:r>
        <w:rPr>
          <w:rFonts w:eastAsia="Arial Unicode MS"/>
          <w:bCs/>
          <w:iCs/>
        </w:rPr>
        <w:t>közbeszerzési</w:t>
      </w:r>
      <w:r>
        <w:rPr>
          <w:rFonts w:eastAsia="Calibri"/>
          <w:bCs/>
          <w:iCs/>
          <w:lang w:eastAsia="en-US"/>
        </w:rPr>
        <w:t xml:space="preserve"> eljárásban a Bíráló Bizottságban </w:t>
      </w:r>
      <w:r>
        <w:rPr>
          <w:rFonts w:eastAsia="Calibri"/>
          <w:lang w:eastAsia="en-US"/>
        </w:rPr>
        <w:t xml:space="preserve">való közreműködéssel, </w:t>
      </w:r>
      <w:r>
        <w:rPr/>
        <w:t xml:space="preserve">a Bíráló Bizottság tagjaként a </w:t>
      </w:r>
      <w:r>
        <w:rPr>
          <w:b/>
        </w:rPr>
        <w:t>pénzügyi és gazdasági szakértelem</w:t>
      </w:r>
      <w:r>
        <w:rPr/>
        <w:t xml:space="preserve"> biztosításával.  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A Megbízott feladatát a Közbeszerzési Szabályzatban meghatározottak szerint köteles ellátni, így feladata különösen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észvétel a Bíráló Bizottság munkájában a </w:t>
      </w:r>
      <w:r>
        <w:rPr>
          <w:b/>
        </w:rPr>
        <w:t>pénzügyi és gazdasági szakértelem</w:t>
      </w:r>
      <w:r>
        <w:rPr/>
        <w:t xml:space="preserve"> biztosításáv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vegyen részt az eljárás előkészítésében, az ajánlattételi felhívás, dokumentáció elkészítésében és a szerződéses feltételek meghatározásába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ndosan tanulmányozza át és a közzétett elbírálási feltételrendszer alapján pénzügyi és gazdasági szempontból értékelje az ajánlattételi határidő lejártáig benyújtott ajánlatoka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gyen részt a Bíráló Bizottság ülésén, véleményéről készítsen bírálati lapo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bízott feladatát a Közbeszerzési Szabályzat előírásainak megfelelően köteles ellátni.</w:t>
      </w:r>
    </w:p>
    <w:p>
      <w:pPr>
        <w:pStyle w:val="Normal"/>
        <w:jc w:val="both"/>
        <w:rPr/>
      </w:pPr>
      <w:r>
        <w:rPr/>
        <w:t>A megbízott az eljárás során titoktartásra kötelezett.</w:t>
      </w:r>
    </w:p>
    <w:p>
      <w:pPr>
        <w:pStyle w:val="Normal"/>
        <w:jc w:val="both"/>
        <w:rPr/>
      </w:pPr>
      <w:r>
        <w:rPr/>
        <w:t>A megbízott az eljárás folyamán felmerült, a Kbt. 25. §-ában meghatározott összeférhetetlenségi okokról a Polgármestert haladéktalanul, írásban tájékoztatnia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Hajdúhadház, 2019. januá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Csáfordi Dénes </w:t>
      </w:r>
    </w:p>
    <w:p>
      <w:pPr>
        <w:pStyle w:val="Normal"/>
        <w:jc w:val="center"/>
        <w:rPr/>
      </w:pPr>
      <w:r>
        <w:rPr/>
        <w:t>Polgármester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before="240" w:after="60"/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M E G B Í Z Á S</w:t>
      </w:r>
    </w:p>
    <w:p>
      <w:pPr>
        <w:pStyle w:val="Normal"/>
        <w:jc w:val="center"/>
        <w:rPr/>
      </w:pPr>
      <w:r>
        <w:rPr/>
        <w:t>A 2015. évi CXLIII. törvény 27.§ alapjá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bíz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dr. Tóth Juditot</w:t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  <w:t>a(z) Hajdúhadház Város Önkormányzata által lefolytatni kívá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284" w:hanging="0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a(z) „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Beruházási célú közfoglalkoztatási mintaprogram keretében kiskapacitású vágóhíd építésével kapcsolatos építési kivitelezési feladatok ellátása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gyú,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Cs/>
          <w:iCs/>
          <w:lang w:eastAsia="en-US"/>
        </w:rPr>
        <w:t xml:space="preserve">nemzeti eljárásrendben induló, a Kbt. </w:t>
      </w:r>
      <w:r>
        <w:rPr/>
        <w:t xml:space="preserve">Harmadik rész szerinti nyílt </w:t>
      </w:r>
      <w:r>
        <w:rPr>
          <w:rFonts w:eastAsia="Arial Unicode MS"/>
          <w:bCs/>
          <w:iCs/>
        </w:rPr>
        <w:t>közbeszerzési</w:t>
      </w:r>
      <w:r>
        <w:rPr>
          <w:rFonts w:eastAsia="Calibri"/>
          <w:bCs/>
          <w:iCs/>
          <w:lang w:eastAsia="en-US"/>
        </w:rPr>
        <w:t xml:space="preserve"> eljárásban a Bíráló Bizottságban </w:t>
      </w:r>
      <w:r>
        <w:rPr>
          <w:rFonts w:eastAsia="Calibri"/>
          <w:lang w:eastAsia="en-US"/>
        </w:rPr>
        <w:t xml:space="preserve">való közreműködéssel, </w:t>
      </w:r>
      <w:r>
        <w:rPr/>
        <w:t xml:space="preserve">a Bíráló Bizottság tagjaként </w:t>
      </w:r>
      <w:r>
        <w:rPr>
          <w:b/>
        </w:rPr>
        <w:t xml:space="preserve">a jogi </w:t>
      </w:r>
      <w:r>
        <w:rPr>
          <w:b/>
          <w:bCs/>
        </w:rPr>
        <w:t>szakértelem</w:t>
      </w:r>
      <w:r>
        <w:rPr/>
        <w:t xml:space="preserve"> biztosításával.  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Megbízott feladatai és felelősségi kör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345"/>
        <w:jc w:val="both"/>
        <w:rPr/>
      </w:pPr>
      <w:r>
        <w:rPr/>
        <w:t>-</w:t>
        <w:tab/>
        <w:t>vegyen részt az eljárás előkészítésében, az ajánlattételi felhívás, dokumentáció elkészítésében és a szerződéses feltételek meghatározásában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left="705" w:hanging="345"/>
        <w:jc w:val="both"/>
        <w:rPr/>
      </w:pPr>
      <w:r>
        <w:rPr/>
        <w:t>-</w:t>
        <w:tab/>
        <w:t xml:space="preserve">gondosan tanulmányozza át és a közzétett elbírálási feltételrendszer alapján közbeszerzési és jogi szempontból értékelje az ajánlattételi határidő lejártáig benyújtott ajánlatokat,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gyen részt a Bíráló Bizottság ülésén, véleményéről készítsen bírálati lapot,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éleményét tartalmazó bírálati lapot legkésőbb a Bíráló Bizottság üléséig a Bíráló Bizottság kinevezett elnökének adja át, hogy annak figyelembe vételével a Bíráló Bizottság összefoglaló eredményhirdetési javaslata elkészíthető legyen.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megbízott feladatát a Közbeszerzési Szabályzat előírásainak megfelelően köteles ellátni.</w:t>
      </w:r>
    </w:p>
    <w:p>
      <w:pPr>
        <w:pStyle w:val="Normal"/>
        <w:jc w:val="both"/>
        <w:rPr/>
      </w:pPr>
      <w:r>
        <w:rPr/>
        <w:t>A megbízott az eljárás során titoktartásra kötel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bízott az eljárás folyamán felmerült, a Kbt. 25. §-ában meghatározott összeférhetetlenségi okokról a Polgármestert haladéktalanul, írásban tájékoztatnia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Hajdúhadház, 2019. január 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Csáfordi Dénes </w:t>
      </w:r>
    </w:p>
    <w:p>
      <w:pPr>
        <w:pStyle w:val="Normal"/>
        <w:jc w:val="center"/>
        <w:rPr/>
      </w:pPr>
      <w:r>
        <w:rPr/>
        <w:t>Polgármester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before="240" w:after="60"/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M E G B Í Z Á S</w:t>
      </w:r>
    </w:p>
    <w:p>
      <w:pPr>
        <w:pStyle w:val="Normal"/>
        <w:jc w:val="center"/>
        <w:rPr/>
      </w:pPr>
      <w:r>
        <w:rPr/>
        <w:t>A 2015. évi CXLIII. törvény 27.§ alapjá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bíz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highlight w:val="yellow"/>
        </w:rPr>
        <w:t>Bodnár Jánost</w:t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  <w:t>a(z) Hajdúhadház Város Önkormányzata által lefolytatni kívá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(z) „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Beruházási célú közfoglalkoztatási mintaprogram keretében kiskapacitású vágóhíd építésével kapcsolatos építési kivitelezési feladatok ellátása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gyú,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Cs/>
          <w:iCs/>
          <w:lang w:eastAsia="en-US"/>
        </w:rPr>
        <w:t xml:space="preserve">nemzeti eljárásrendben induló, a </w:t>
      </w:r>
      <w:r>
        <w:rPr/>
        <w:t xml:space="preserve">Harmadik rész szerinti nyílt </w:t>
      </w:r>
      <w:r>
        <w:rPr>
          <w:rFonts w:eastAsia="Arial Unicode MS"/>
          <w:bCs/>
          <w:iCs/>
        </w:rPr>
        <w:t>közbeszerzési</w:t>
      </w:r>
      <w:r>
        <w:rPr>
          <w:rFonts w:eastAsia="Calibri"/>
          <w:bCs/>
          <w:iCs/>
          <w:lang w:eastAsia="en-US"/>
        </w:rPr>
        <w:t xml:space="preserve"> eljárásban a Bíráló Bizottságban </w:t>
      </w:r>
      <w:r>
        <w:rPr>
          <w:rFonts w:eastAsia="Calibri"/>
          <w:lang w:eastAsia="en-US"/>
        </w:rPr>
        <w:t xml:space="preserve">való közreműködéssel, </w:t>
      </w:r>
      <w:r>
        <w:rPr/>
        <w:t xml:space="preserve">a Bíráló Bizottság tagjaként </w:t>
      </w:r>
      <w:r>
        <w:rPr>
          <w:b/>
        </w:rPr>
        <w:t>a közbeszerzés tárgya szerinti szakmai szakértelem</w:t>
      </w:r>
      <w:r>
        <w:rPr/>
        <w:t xml:space="preserve"> biztosításával.  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Megbízott feladatai és felelősségi kör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345"/>
        <w:jc w:val="both"/>
        <w:rPr/>
      </w:pPr>
      <w:r>
        <w:rPr/>
        <w:t>-</w:t>
        <w:tab/>
        <w:t>vegyen részt az eljárás előkészítésében, az ajánlattételi felhívás, dokumentáció elkészítésében és a szerződéses feltételek meghatározásában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left="705" w:hanging="345"/>
        <w:jc w:val="both"/>
        <w:rPr/>
      </w:pPr>
      <w:r>
        <w:rPr/>
        <w:t>-</w:t>
        <w:tab/>
        <w:t xml:space="preserve">gondosan tanulmányozza át és a közzétett elbírálási feltételrendszer alapján közbeszerzés tárgya szerinti szakmai szempontból értékelje az ajánlattételi határidő lejártáig benyújtott ajánlatokat,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gyen részt a Bíráló Bizottság ülésén, véleményéről készítsen bírálati lapot,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éleményét tartalmazó bírálati lapot legkésőbb a Bíráló Bizottság üléséig a Bíráló Bizottság kinevezett elnökének adja át, hogy annak figyelembe vételével a Bíráló Bizottság összefoglaló eredményhirdetési javaslata elkészíthető legyen.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megbízott feladatát a Közbeszerzési Szabályzat előírásainak megfelelően köteles ellátni.</w:t>
      </w:r>
    </w:p>
    <w:p>
      <w:pPr>
        <w:pStyle w:val="Normal"/>
        <w:jc w:val="both"/>
        <w:rPr/>
      </w:pPr>
      <w:r>
        <w:rPr/>
        <w:t>A megbízott az eljárás során titoktartásra kötel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bízott az eljárás folyamán felmerült, a Kbt. 25. §-ában meghatározott összeférhetetlenségi okokról a Polgármestert haladéktalanul, írásban tájékoztatnia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Hajdúhadház, 2019. januá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Csáfordi Dénes </w:t>
      </w:r>
    </w:p>
    <w:p>
      <w:pPr>
        <w:pStyle w:val="Normal"/>
        <w:jc w:val="center"/>
        <w:rPr/>
      </w:pPr>
      <w:r>
        <w:rPr/>
        <w:t>Polgármester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before="240" w:after="60"/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M E G B Í Z Á S</w:t>
      </w:r>
    </w:p>
    <w:p>
      <w:pPr>
        <w:pStyle w:val="Normal"/>
        <w:jc w:val="center"/>
        <w:rPr/>
      </w:pPr>
      <w:r>
        <w:rPr/>
        <w:t>A 2015. évi CXLIII. törvény 27.§ alapjá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bíz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Kiss Beátát</w:t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  <w:t>a(z) Hajdúhadház Város Önkormányzata által lefolytatni kívá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(z) „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Beruházási célú közfoglalkoztatási mintaprogram keretében kiskapacitású vágóhíd építésével kapcsolatos építési kivitelezési feladatok ellátása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gyú,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Cs/>
          <w:iCs/>
          <w:lang w:eastAsia="en-US"/>
        </w:rPr>
        <w:t xml:space="preserve">nemzeti eljárásrendben induló, a </w:t>
      </w:r>
      <w:r>
        <w:rPr/>
        <w:t xml:space="preserve">Harmadik rész szerinti nyílt </w:t>
      </w:r>
      <w:r>
        <w:rPr>
          <w:rFonts w:eastAsia="Arial Unicode MS"/>
          <w:bCs/>
          <w:iCs/>
        </w:rPr>
        <w:t>közbeszerzési</w:t>
      </w:r>
      <w:r>
        <w:rPr>
          <w:rFonts w:eastAsia="Calibri"/>
          <w:bCs/>
          <w:iCs/>
          <w:lang w:eastAsia="en-US"/>
        </w:rPr>
        <w:t xml:space="preserve"> eljárásban a Bíráló Bizottságban </w:t>
      </w:r>
      <w:r>
        <w:rPr>
          <w:rFonts w:eastAsia="Calibri"/>
          <w:lang w:eastAsia="en-US"/>
        </w:rPr>
        <w:t xml:space="preserve">való közreműködéssel, </w:t>
      </w:r>
      <w:r>
        <w:rPr/>
        <w:t xml:space="preserve">a Bíráló Bizottság tagjaként </w:t>
      </w:r>
      <w:r>
        <w:rPr>
          <w:b/>
        </w:rPr>
        <w:t>a pénzügyi és gazdasági szakértelem</w:t>
      </w:r>
      <w:r>
        <w:rPr/>
        <w:t xml:space="preserve"> biztosításával.  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Megbízott feladatai és felelősségi kör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345"/>
        <w:jc w:val="both"/>
        <w:rPr/>
      </w:pPr>
      <w:r>
        <w:rPr/>
        <w:t>-</w:t>
        <w:tab/>
        <w:t>vegyen részt az eljárás előkészítésében, az ajánlattételi felhívás, dokumentáció elkészítésében és a szerződéses feltételek meghatározásában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left="705" w:hanging="345"/>
        <w:jc w:val="both"/>
        <w:rPr/>
      </w:pPr>
      <w:r>
        <w:rPr/>
        <w:t>-</w:t>
        <w:tab/>
        <w:t xml:space="preserve">gondosan tanulmányozza át és a közzétett elbírálási feltételrendszer alapján pénzügyi és gazdasági szempontból értékelje az ajánlattételi határidő lejártáig benyújtott ajánlatokat,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gyen részt a Bíráló Bizottság ülésén, véleményéről készítsen bírálati lapot,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éleményét tartalmazó bírálati lapot legkésőbb a Bíráló Bizottság üléséig a Bíráló Bizottság kinevezett elnökének adja át, hogy annak figyelembe vételével a Bíráló Bizottság összefoglaló eredményhirdetési javaslata elkészíthető legyen.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megbízott feladatát a Közbeszerzési Szabályzat előírásainak megfelelően köteles ellátni.</w:t>
      </w:r>
    </w:p>
    <w:p>
      <w:pPr>
        <w:pStyle w:val="Normal"/>
        <w:jc w:val="both"/>
        <w:rPr/>
      </w:pPr>
      <w:r>
        <w:rPr/>
        <w:t>A megbízott az eljárás során titoktartásra kötel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bízott az eljárás folyamán felmerült, a Kbt. 25. §-ában meghatározott összeférhetetlenségi okokról a Polgármestert haladéktalanul, írásban tájékoztatnia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Hajdúhadház, 2019. januá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Csáfordi Dénes </w:t>
      </w:r>
    </w:p>
    <w:p>
      <w:pPr>
        <w:pStyle w:val="Normal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094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srchmetadata1">
    <w:name w:val="psrch-metadata1"/>
    <w:qFormat/>
    <w:rPr>
      <w:rFonts w:ascii="Tahoma" w:hAnsi="Tahoma" w:cs="Tahoma"/>
      <w:color w:val="333333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27:00Z</dcterms:created>
  <dc:creator>szekely</dc:creator>
  <dc:description/>
  <cp:keywords/>
  <dc:language>en-US</dc:language>
  <cp:lastModifiedBy>USER</cp:lastModifiedBy>
  <cp:lastPrinted>2018-11-08T11:22:00Z</cp:lastPrinted>
  <dcterms:modified xsi:type="dcterms:W3CDTF">2019-02-06T09:29:00Z</dcterms:modified>
  <cp:revision>6</cp:revision>
  <dc:subject/>
  <dc:title>A MAGYAR KÖZÚT KHT</dc:title>
</cp:coreProperties>
</file>